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рассмотрения заявок на участие в электронном аукционе № </w:t>
      </w:r>
      <w:r>
        <w:rPr>
          <w:rFonts w:cs="Times New Roman" w:ascii="Times New Roman" w:hAnsi="Times New Roman"/>
          <w:sz w:val="24"/>
          <w:szCs w:val="24"/>
          <w:lang w:eastAsia="ru-RU" w:bidi="hi-IN"/>
        </w:rPr>
        <w:t>РТС261А180068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16.04.20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ведения об электронном аукцион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193"/>
        <w:gridCol w:w="4746"/>
      </w:tblGrid>
      <w:tr>
        <w:trPr/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ктронного аукциона</w:t>
            </w:r>
          </w:p>
        </w:tc>
        <w:tc>
          <w:tcPr>
            <w:tcW w:w="47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Выполнение работ по капитальному ремонту общего имущества в многоквартирных домах, расположенных в городе Ростове-на-Дону Ростовской области по адресам: пер. Крыловской, 40; пер. Крыловской, 23; пер. Крыловской, 34; пер. Нахичеванский, 10; пер. Нахичеванский, 11; пер. Нахичеванский, 17; пер. Нахичеванский, 5; пер. Университетский, 17/168; пер. Университетский, 44/50; пер. Университетский, 61/77; ул. Баумана, 57; пер. Университетский, 67; просп. Ворошиловский, 24; просп. Ворошиловский, 26; просп. Кировский, 55б; просп. Кировский, 57; просп. Кировский, 80; просп. Кировский, 82б; просп. Кировский, 90/2; ул. Максима Горького, 185; ул. Московская, 82; просп. Соколова, 11/126; просп. Соколова, 12-14/89; просп. Соколова, 39 (виды работ по капитальному ремонту указаны в разделе 6 Документаци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Некоммерческая организация «Ростовский областной фонд содействия капитальному ремонту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61А180068</w:t>
              <w:tab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чтовый адр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616711159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863)201794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ыполнение работ по капитальному ремонту общего имущества в многоквартирных домах, расположенных в городе Ростове-на-Дону Ростовской области по адресам: пер. Крыловской, 40; пер. Крыловской, 23; пер. Крыловской, 34; пер. Нахичеванский, 10; пер. Нахичеванский, 11; пер. Нахичеванский, 17; пер. Нахичеванский, 5; пер. Университетский, 17/168; пер. Университетский, 44/50; пер. Университетский, 61/77; ул. Баумана, 57; пер. Университетский, 67; просп. Ворошиловский, 24; просп. Ворошиловский, 26; просп. Кировский, 55б; просп. Кировский, 57; просп. Кировский, 80; просп. Кировский, 82б; просп. Кировский, 90/2; ул. Максима Горького, 185; ул. Московская, 82; просп. Соколова, 11/126; просп. Соколова, 12-14/89; просп. Соколова, 39 (виды работ по капитальному ремонту указаны в разделе 6 Документаци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 w:bidi="hi-IN"/>
              </w:rPr>
              <w:t xml:space="preserve">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22.03.2018 00:00 (по московскому времен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11.04.2018 09:00 (по московскому времен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окончания срока рассмотрения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6.04.201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рассмотрения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 Владислав Анатольевич</w:t>
        <w:tab/>
        <w:t>-</w:t>
        <w:tab/>
        <w:t>директор некоммерческой организации «Ростовский областной фонд содействия капитальному ремонту» - председатель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 Василий Васильевич</w:t>
        <w:tab/>
        <w:t>-</w:t>
        <w:tab/>
        <w:t>заместитель директора некоммерческой организации «Ростовский областной фонд содействия капитальному ремонт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банова Екатерина Викторовна</w:t>
        <w:tab/>
        <w:t>-</w:t>
        <w:tab/>
        <w:t>главный специалист юридического отдела некоммерческой организации «Ростовский областной фонд содействия капитальному ремонту» - секретарь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келлариус Владимир Ильич</w:t>
        <w:tab/>
        <w:t>-</w:t>
        <w:tab/>
        <w:t>председатель общественного совета при министерстве жилищно-коммунального хозяйства Рост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кирова Наталия Олеговна</w:t>
        <w:tab/>
        <w:t>-</w:t>
        <w:tab/>
        <w:t>начальник отдела сопровождения капитального ремонта многоквартирных домов министерства жилищно-коммунального хозяйства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комиссии присутству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 Владислав Анатольевич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 Василий Васильевич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нова Екатерина Викто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заявок на участие в электронном аукционе начата в </w:t>
      </w: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  <w:t>11.04.2018 09:00 (по московскому времен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журналу регистрации заявок на участие в электронном аукционе на дату и время окончания срока подачи заявок на участие в электронном аукционе поступила заявка от следующего участника электронного аукци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73"/>
        <w:gridCol w:w="1945"/>
        <w:gridCol w:w="1945"/>
        <w:gridCol w:w="1852"/>
        <w:gridCol w:w="1964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при наличии)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для юридического лиц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ООО "РОСТОБЛСТРОЙ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344029, Российская Федерация, Ростовская обл., г. Ростов-на-Дону, пр.Сельмаш, 90А/17Б, 506, ОКАТО: 60401000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 w:bidi="hi-IN"/>
              </w:rPr>
              <w:t>rostoblstroy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 w:bidi="hi-IN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.ru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616609406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нятое комиссией решение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1"/>
        <w:gridCol w:w="2410"/>
        <w:gridCol w:w="1843"/>
        <w:gridCol w:w="2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при наличии)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, принятое комиссие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решения со ссылками на нормы Положения, которым не соответствует участник предварительного отбора, на положения документации о проведении предварительного отбора, которым не соответствует заявка этого участника, на документы, подтверждающие такое несоответств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ООО "РОСТОБЛСТРО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участника аукциона к участию в аукцио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а участие в аукционе соответствует требованиям Положения и документации о проведении электронного аукцио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154, 163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электронный аукцион признается несостоявшим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65 Положения рекомендовать заказчику в течение 3 рабочих дней со дня подписания настоящего протокола передать единственному участнику электронного аукциона проект договора об оказании услуг, составленный путем включения начальной (максимальной) цены договора в проект договора об оказании услуг, прилагаемого к документации об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и членов комисс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090"/>
        <w:gridCol w:w="239"/>
        <w:gridCol w:w="2483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 Владислав Анатольевич (председатель комиссии)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 Василий Васильевич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анова Екатерина 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кретарь комиссии)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16:00Z</dcterms:created>
  <dc:creator>1029462</dc:creator>
  <dc:description/>
  <cp:keywords/>
  <dc:language>en-US</dc:language>
  <cp:lastModifiedBy>Анастасия Андреевна Шепета</cp:lastModifiedBy>
  <cp:lastPrinted>2018-04-16T09:18:00Z</cp:lastPrinted>
  <dcterms:modified xsi:type="dcterms:W3CDTF">2018-04-16T06:21:00Z</dcterms:modified>
  <cp:revision>5</cp:revision>
  <dc:subject/>
  <dc:title/>
</cp:coreProperties>
</file>